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sz w:val="32"/>
          <w:szCs w:val="32"/>
        </w:rPr>
        <w:t>ΔΙΑΤΡΗΤΟ ΤΟ ΣΥΣΤΗΜΑ ΗΛΕΚΤΡΟΝΙΚΗΣ        ΣΥΝΤΑΓΟΓΡΑΦΗΣΗΣ</w:t>
      </w:r>
    </w:p>
    <w:p>
      <w:pPr>
        <w:pStyle w:val="Normal"/>
        <w:jc w:val="center"/>
        <w:rPr>
          <w:rFonts w:ascii="Times New Roman" w:hAnsi="Times New Roman" w:cs="Times New Roman"/>
          <w:sz w:val="32"/>
          <w:szCs w:val="32"/>
        </w:rPr>
      </w:pPr>
      <w:r>
        <w:rPr>
          <w:sz w:val="32"/>
          <w:szCs w:val="32"/>
        </w:rPr>
        <w:t>Το πολλά υποσχόμενο σύστημα ηλεκτρονικής συνταγογράφησης , ανακαλύψαμε πρόσφατα ότι έχει ένα σοβαρότατο  κενό ασφάλειας. Θέλω να σας αποκαλύψω τον  εύκολο τρόπο που μπορεί να εκδοθεί μία συνταγή οποιουδήποτε  γιατρού,  από ένα ηλεκτρονικό υπολογιστή από τους  13.000 περίπου που υπάρχουν εγκατεστημένοι  στα φαρμακεία της χώρας . Από το πεδίο &lt;καταχώρηση συνταγής&gt; πληκτρολογώντας  το ΑΜΚΑ και το ΕΤΑΑ οποιουδήποτε γιατρού, που πολύ  εύκολα βρίσκουμε και με την αναγραφή του ονόματος  οποιουδήποτε ασθενούς</w:t>
      </w:r>
      <w:r>
        <w:rPr>
          <w:rFonts w:cs="Times New Roman" w:ascii="Times New Roman" w:hAnsi="Times New Roman"/>
          <w:sz w:val="32"/>
          <w:szCs w:val="32"/>
        </w:rPr>
        <w:t>,</w:t>
      </w:r>
      <w:r>
        <w:rPr>
          <w:sz w:val="32"/>
          <w:szCs w:val="32"/>
        </w:rPr>
        <w:t xml:space="preserve"> μπορούμε να εκδώσουμε όποια συνταγή επιθυμούμε όπως αυτή που σας παραθέτω  και  έχω εκδώσει από τον υπολογιστή του φαρμακείου μου. Στη συνέχεια κατασκευάζουμε μία σφραγίδα του γιατρού και με μία μονογραφή έχουμε έτοιμη για εκτέλεση μία πλαστή συνταγή. Εδώ στα Χανιά πρέπει να σας πω ότι  έχουμε αντιμετωπίσει ανάλογη περίπτωση έκδοσης πλαστών χειρόγραφων  συνταγών  πριν 4 χρόνια εις βάρος του ασφαλιστικού ταμείου του δημοσίου, την οποία αποκαλύψαμε σαν σύλλογος. Ο ένοχος βρέθηκε, ο οποίος απ όσο γνωρίζω κυκλοφορεί ανενόχλητος , ενώ οι φαρμακοποιοί οι οποίοι αποκάλυψαν την απάτη θέλοντας να προστατεύσουν το δημόσιο συμφέρον , &lt;ανταμείφτηκαν&gt; από το ίδιο το δημόσιο με πρόστιμα</w:t>
      </w:r>
      <w:r>
        <w:rPr>
          <w:rFonts w:cs="Times New Roman" w:ascii="Times New Roman" w:hAnsi="Times New Roman"/>
          <w:sz w:val="32"/>
          <w:szCs w:val="32"/>
        </w:rPr>
        <w:t>,</w:t>
      </w:r>
      <w:r>
        <w:rPr>
          <w:sz w:val="32"/>
          <w:szCs w:val="32"/>
        </w:rPr>
        <w:t xml:space="preserve"> γιατί εν αγνοία τους εκτέλεσαν πλαστές συνταγές. Το μήνυμα  λοιπόν που μας έστειλε η  πολιτεία   είναι, ότι αν στο μέλλον ανακαλύψουμε κάτι παράνομο, να  μην το αποκαλύψουμε γιατί μάλλον θα βρεθούμε μπλεγμένοι. Παρ όλα αυτά κάνουμε ότι δεν το ακούσαμε και αποκαλύπτουμε πώς από ένα καλά πληρωμένο  σύστημα που σχεδιάστηκε εκτός των άλλων για να αυξήσει την διαφάνεια, μπορεί εύκολα να διευκολυνθούν  ενέργειες παράνομες με θύμα το Δημόσιο συμφέρον.</w:t>
      </w:r>
    </w:p>
    <w:p>
      <w:pPr>
        <w:pStyle w:val="Normal"/>
        <w:jc w:val="center"/>
        <w:rPr>
          <w:sz w:val="32"/>
          <w:szCs w:val="32"/>
        </w:rPr>
      </w:pPr>
      <w:r>
        <w:rPr>
          <w:sz w:val="32"/>
          <w:szCs w:val="32"/>
        </w:rPr>
        <w:t xml:space="preserve">Τάσος    Βάμβουκας </w:t>
      </w:r>
    </w:p>
    <w:p>
      <w:pPr>
        <w:pStyle w:val="Normal"/>
        <w:jc w:val="center"/>
        <w:rPr>
          <w:rFonts w:ascii="Times New Roman" w:hAnsi="Times New Roman" w:cs="Times New Roman"/>
          <w:sz w:val="32"/>
          <w:szCs w:val="32"/>
        </w:rPr>
      </w:pPr>
      <w:r>
        <w:rPr>
          <w:sz w:val="32"/>
          <w:szCs w:val="32"/>
        </w:rPr>
        <w:t>Πρόεδρος του  Φαρμακευτικού Συλλόγου Χανίων</w:t>
      </w:r>
    </w:p>
    <w:p>
      <w:pPr>
        <w:pStyle w:val="Normal"/>
        <w:spacing w:before="0" w:after="200"/>
        <w:jc w:val="center"/>
        <w:rPr>
          <w:sz w:val="32"/>
          <w:szCs w:val="32"/>
        </w:rPr>
      </w:pPr>
      <w:r>
        <w:rPr>
          <w:sz w:val="32"/>
          <w:szCs w:val="32"/>
        </w:rPr>
        <w:t>Χανιά 3-10-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52:00Z</dcterms:created>
  <dc:creator> </dc:creator>
  <dc:description/>
  <cp:keywords/>
  <dc:language>en-US</dc:language>
  <cp:lastModifiedBy>THEODOROS</cp:lastModifiedBy>
  <cp:lastPrinted>2011-10-05T08:26:00Z</cp:lastPrinted>
  <dcterms:modified xsi:type="dcterms:W3CDTF">2011-11-23T10:52:00Z</dcterms:modified>
  <cp:revision>2</cp:revision>
  <dc:subject/>
  <dc:title>ΔΙΑΤΡΗΤΟ ΤΟ ΣΥΣΤΗΜΑ ΗΛΕΚΤΡΟΝΙΚΗΣ        ΣΥΝΤΑΓΟΓΡΑΦΗΣΗΣ</dc:title>
</cp:coreProperties>
</file>